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xigen tehnic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63"/>
        <w:gridCol w:w="993"/>
        <w:gridCol w:w="1134"/>
        <w:gridCol w:w="1134"/>
        <w:gridCol w:w="1559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lei)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Oxigen tehn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.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 w:eastAsia="en-US"/>
        </w:rPr>
        <w:t>(*)    Transportul şi contravaloarea ambalajelor vor fi incluse în pr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Termen de livrare  - conform cerinte caiet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Garantia tehnica ( termen valabilitate ) 12 luni de la livra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OPERATOR ECONOMIC              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abriela.Almaciu</cp:lastModifiedBy>
  <cp:lastPrinted>2018-02-14T11:30:00Z</cp:lastPrinted>
  <dcterms:modified xsi:type="dcterms:W3CDTF">2021-11-18T09:41:00Z</dcterms:modified>
  <cp:revision>983</cp:revision>
  <dc:subject/>
  <dc:title>DENUMIRE PRODUS</dc:title>
</cp:coreProperties>
</file>